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>RECIPE:  FRUIT SALAD WITH LEMON SYRUP  (recipe from Alexa Johnston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UNTEER NOTES:</w:t>
      </w:r>
      <w:r>
        <w:rPr>
          <w:sz w:val="28"/>
          <w:szCs w:val="28"/>
        </w:rPr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What to colle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syrup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juic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tablespoons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lemon juic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the sugar and water in a small saucepan over a gentle heat, bring to the boil and simmer for 3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lemon juice.</w:t>
            </w:r>
          </w:p>
          <w:p>
            <w:pPr>
              <w:pStyle w:val="Normal"/>
              <w:spacing w:before="0" w:after="20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What to colle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 for fruit salad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Seasonal fruit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int leaves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Don’t make the cubes of fruit too big for easy eating – or so small they lose their ident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over the cooled syrup – there won’t be very much – and toss gently then arrange in a bowl, cover and chill for about an ho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tter over a few small mint leaves just before you serve it.</w:t>
            </w:r>
          </w:p>
          <w:p>
            <w:pPr>
              <w:pStyle w:val="Normal"/>
              <w:spacing w:before="0" w:after="20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3:04:00Z</dcterms:created>
  <dc:creator>Jiuan Jiuan Kok</dc:creator>
  <dc:description/>
  <cp:keywords/>
  <dc:language>en-US</dc:language>
  <cp:lastModifiedBy>john wilson</cp:lastModifiedBy>
  <cp:lastPrinted>2013-06-18T11:01:00Z</cp:lastPrinted>
  <dcterms:modified xsi:type="dcterms:W3CDTF">2013-06-17T23:14:00Z</dcterms:modified>
  <cp:revision>3</cp:revision>
  <dc:subject/>
  <dc:title/>
</cp:coreProperties>
</file>